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de 5 READING-VOCABULARY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tem type/s: Multiple-choice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694170" cy="237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237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rade 5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-Bold"/>
                                <w:b/>
                                <w:bCs/>
                              </w:rPr>
                              <w:t>Demonstrate reading vocabulary knowledge, including recognition of multiple-meaning word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-Roman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-Roman"/>
                              </w:rPr>
                              <w:t>Identifying word “chunks” or par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        </w:t>
                            </w:r>
                            <w:r>
                              <w:rPr>
                                <w:rFonts w:cs="Times-Roman"/>
                              </w:rPr>
                              <w:t xml:space="preserve">Example: “mark,” “remark,” or “able” in </w:t>
                            </w:r>
                            <w:r>
                              <w:rPr>
                                <w:rFonts w:cs="Times-Italic"/>
                                <w:i/>
                                <w:iCs/>
                              </w:rPr>
                              <w:t>remark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-Roman"/>
                              </w:rPr>
                            </w:pPr>
                            <w:r>
                              <w:rPr>
                                <w:rFonts w:cs="Times-Roman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-Roman"/>
                              </w:rPr>
                              <w:t xml:space="preserve">Recognizing Inflected ending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        </w:t>
                            </w:r>
                            <w:r>
                              <w:rPr>
                                <w:rFonts w:cs="Times-Roman"/>
                              </w:rPr>
                              <w:t xml:space="preserve">Example:  </w:t>
                            </w:r>
                            <w:r>
                              <w:rPr>
                                <w:rFonts w:cs="Times-Italic"/>
                                <w:i/>
                                <w:iCs/>
                              </w:rPr>
                              <w:t>ed</w:t>
                            </w:r>
                            <w:r>
                              <w:rPr>
                                <w:rFonts w:cs="Times-Roman"/>
                              </w:rPr>
                              <w:t xml:space="preserve">, </w:t>
                            </w:r>
                            <w:r>
                              <w:rPr>
                                <w:rFonts w:cs="Times-Italic"/>
                                <w:i/>
                                <w:iCs/>
                              </w:rPr>
                              <w:t>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-Roman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-Roman"/>
                              </w:rPr>
                              <w:t>Identifying possessives and contr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-Roman"/>
                              </w:rPr>
                            </w:pPr>
                            <w:r>
                              <w:rPr>
                                <w:rFonts w:cs="Times-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-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-Roman"/>
                                <w:b/>
                                <w:u w:val="single"/>
                              </w:rPr>
                              <w:t>Additional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-Roman"/>
                              </w:rPr>
                            </w:pPr>
                            <w:r>
                              <w:rPr>
                                <w:rFonts w:cs="Times-Roman"/>
                              </w:rPr>
                              <w:t>Items not associated with a pa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187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rade 5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Standard 1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-Bold"/>
                          <w:b/>
                          <w:bCs/>
                        </w:rPr>
                        <w:t>Demonstrate reading vocabulary knowledge, including recognition of multiple-meaning words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-Roman"/>
                        </w:rPr>
                        <w:t>•</w:t>
                      </w: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Times-Roman"/>
                        </w:rPr>
                        <w:t>Identifying word “chunks” or part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 w:cs="Comic Sans MS"/>
                        </w:rPr>
                        <w:t xml:space="preserve">         </w:t>
                      </w:r>
                      <w:r>
                        <w:rPr>
                          <w:rFonts w:cs="Times-Roman"/>
                        </w:rPr>
                        <w:t xml:space="preserve">Example: “mark,” “remark,” or “able” in </w:t>
                      </w:r>
                      <w:r>
                        <w:rPr>
                          <w:rFonts w:cs="Times-Italic"/>
                          <w:i/>
                          <w:iCs/>
                        </w:rPr>
                        <w:t>remarkable</w:t>
                      </w:r>
                    </w:p>
                    <w:p>
                      <w:pPr>
                        <w:pStyle w:val="Normal"/>
                        <w:rPr>
                          <w:rFonts w:cs="Times-Roman"/>
                        </w:rPr>
                      </w:pPr>
                      <w:r>
                        <w:rPr>
                          <w:rFonts w:cs="Times-Roman"/>
                        </w:rPr>
                        <w:t>•</w:t>
                      </w: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Times-Roman"/>
                        </w:rPr>
                        <w:t xml:space="preserve">Recognizing Inflected ending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/>
                        </w:rPr>
                        <w:t xml:space="preserve">         </w:t>
                      </w:r>
                      <w:r>
                        <w:rPr>
                          <w:rFonts w:cs="Times-Roman"/>
                        </w:rPr>
                        <w:t xml:space="preserve">Example:  </w:t>
                      </w:r>
                      <w:r>
                        <w:rPr>
                          <w:rFonts w:cs="Times-Italic"/>
                          <w:i/>
                          <w:iCs/>
                        </w:rPr>
                        <w:t>ed</w:t>
                      </w:r>
                      <w:r>
                        <w:rPr>
                          <w:rFonts w:cs="Times-Roman"/>
                        </w:rPr>
                        <w:t xml:space="preserve">, </w:t>
                      </w:r>
                      <w:r>
                        <w:rPr>
                          <w:rFonts w:cs="Times-Italic"/>
                          <w:i/>
                          <w:iCs/>
                        </w:rPr>
                        <w:t>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-Roman"/>
                        </w:rPr>
                        <w:t>•</w:t>
                      </w: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Times-Roman"/>
                        </w:rPr>
                        <w:t>Identifying possessives and contractions</w:t>
                      </w:r>
                    </w:p>
                    <w:p>
                      <w:pPr>
                        <w:pStyle w:val="Normal"/>
                        <w:rPr>
                          <w:rFonts w:cs="Times-Roman"/>
                        </w:rPr>
                      </w:pPr>
                      <w:r>
                        <w:rPr>
                          <w:rFonts w:cs="Times-Roman"/>
                        </w:rPr>
                      </w:r>
                    </w:p>
                    <w:p>
                      <w:pPr>
                        <w:pStyle w:val="Normal"/>
                        <w:rPr>
                          <w:rFonts w:cs="Times-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-Roman"/>
                          <w:b/>
                          <w:u w:val="single"/>
                        </w:rPr>
                        <w:t>Additional Information</w:t>
                      </w:r>
                    </w:p>
                    <w:p>
                      <w:pPr>
                        <w:pStyle w:val="Normal"/>
                        <w:rPr>
                          <w:rFonts w:cs="Times-Roman"/>
                        </w:rPr>
                      </w:pPr>
                      <w:r>
                        <w:rPr>
                          <w:rFonts w:cs="Times-Roman"/>
                        </w:rPr>
                        <w:t>Items not associated with a pass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53975</wp:posOffset>
                </wp:positionV>
                <wp:extent cx="60667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Formata-Medium" w:hAnsi="Formata-Medium" w:cs="Formata-Medi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Formata-Medium" w:ascii="Formata-Medium" w:hAnsi="Formata-Medium"/>
                                <w:b/>
                                <w:bCs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ormata-Medium" w:hAnsi="Formata-Medium" w:cs="Formata-Medi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Formata-Medium" w:ascii="Formata-Medium" w:hAnsi="Formata-Medium"/>
                                <w:b/>
                                <w:bCs/>
                              </w:rPr>
                              <w:t>Read the sentence in the box. Then choose the answer in which the underli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mata-Medium" w:hAnsi="Formata-Medium" w:cs="Formata-Medi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Formata-Medium" w:ascii="Formata-Medium" w:hAnsi="Formata-Medium"/>
                                <w:b/>
                                <w:bCs/>
                              </w:rPr>
                              <w:t>word is used in the same way. Mark the space for the answer you have chos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3.7pt;mso-wrap-distance-left:9.05pt;mso-wrap-distance-right:9.05pt;mso-wrap-distance-top:0pt;mso-wrap-distance-bottom:0pt;margin-top: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Formata-Medium" w:hAnsi="Formata-Medium" w:cs="Formata-Medium"/>
                          <w:b/>
                          <w:b/>
                          <w:bCs/>
                        </w:rPr>
                      </w:pPr>
                      <w:r>
                        <w:rPr>
                          <w:rFonts w:cs="Formata-Medium" w:ascii="Formata-Medium" w:hAnsi="Formata-Medium"/>
                          <w:b/>
                          <w:bCs/>
                        </w:rPr>
                        <w:t>DIRECTION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ormata-Medium" w:hAnsi="Formata-Medium" w:cs="Formata-Medium"/>
                          <w:b/>
                          <w:b/>
                          <w:bCs/>
                        </w:rPr>
                      </w:pPr>
                      <w:r>
                        <w:rPr>
                          <w:rFonts w:cs="Formata-Medium" w:ascii="Formata-Medium" w:hAnsi="Formata-Medium"/>
                          <w:b/>
                          <w:bCs/>
                        </w:rPr>
                        <w:t>Read the sentence in the box. Then choose the answer in which the underlined</w:t>
                      </w:r>
                    </w:p>
                    <w:p>
                      <w:pPr>
                        <w:pStyle w:val="Normal"/>
                        <w:rPr>
                          <w:rFonts w:ascii="Formata-Medium" w:hAnsi="Formata-Medium" w:cs="Formata-Medium"/>
                          <w:b/>
                          <w:b/>
                          <w:bCs/>
                        </w:rPr>
                      </w:pPr>
                      <w:r>
                        <w:rPr>
                          <w:rFonts w:cs="Formata-Medium" w:ascii="Formata-Medium" w:hAnsi="Formata-Medium"/>
                          <w:b/>
                          <w:bCs/>
                        </w:rPr>
                        <w:t>word is used in the same way. Mark the space for the answer you have chos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16"/>
          <w:szCs w:val="16"/>
        </w:rPr>
      </w:pPr>
      <w:r>
        <w:rPr>
          <w:rFonts w:cs="Times-Bold" w:ascii="Times-Bold" w:hAnsi="Times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3200400" cy="2459355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59520"/>
                          <a:chOff x="0" y="0"/>
                          <a:chExt cx="3200400" cy="245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4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The tornado will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tt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e cit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Dip the chicken in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tt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efor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ry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he second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tt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struck out of the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seball ga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A bird will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tt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another bird with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ts wing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173880"/>
                            <a:ext cx="2886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.    The baker mixed up a delicious cak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tt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5pt;width:252pt;height:193.65pt" coordorigin="0,105" coordsize="5040,38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5;width:5039;height:3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The tornado will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tte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e city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Dip the chicken in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tte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efor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rying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he second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tte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struck out of the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seball gam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A bird will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tte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another bird with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ts wing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98;top:379;width:454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.    The baker mixed up a delicious cak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tte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6675</wp:posOffset>
                </wp:positionV>
                <wp:extent cx="3314700" cy="24003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400480"/>
                          <a:chOff x="0" y="0"/>
                          <a:chExt cx="33148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rea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of praise came from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eac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shoppers will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rea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rough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oors at 10: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bridge passed over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rea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flashlight beamed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rea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of ligh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to the dark ca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261720"/>
                            <a:ext cx="305424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3.  A clear and cold mountain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rea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flowed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beside the roa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.25pt;width:261pt;height:189pt" coordorigin="5400,105" coordsize="5220,3780">
                <v:shape id="shape_0" fillcolor="white" stroked="t" o:allowincell="f" style="position:absolute;left:5400;top:105;width:52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rea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of praise came from th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eacher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shoppers will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rea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rough th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oors at 10:00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bridge passed over 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ream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flashlight beamed a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rea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of light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to the dark ca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564;top:517;width:480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3.  A clear and cold mountain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rea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flowed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beside the roa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3200400" cy="2743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43200"/>
                          <a:chOff x="0" y="0"/>
                          <a:chExt cx="32004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La Portia put the thread through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y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of the need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he sitter kept her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y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on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young child as he 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he boy was hit in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y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during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he baseball ga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he storm’s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y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passed over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choo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326880"/>
                            <a:ext cx="273816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2.  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ey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f the storm was cal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5pt;width:252pt;height:216pt" coordorigin="0,79" coordsize="5040,4320">
                <v:shape id="shape_0" fillcolor="white" stroked="t" o:allowincell="f" style="position:absolute;left:0;top:79;width:503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La Portia put the thread through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y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of the needl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he sitter kept her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y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on th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young child as he played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he boy was hit in 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y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during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he baseball gam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he storm’s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y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passed over th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chool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4;top:594;width:431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2.   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ey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f the storm was cal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50165</wp:posOffset>
                </wp:positionV>
                <wp:extent cx="3200400" cy="253746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537640"/>
                          <a:chOff x="0" y="0"/>
                          <a:chExt cx="3200400" cy="253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5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setting of the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lay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was at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bea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I like to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la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my new CD in the c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actress will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la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e role of Ann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r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children will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la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on the new slid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4.  The fifth grade class put on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la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their paren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95pt;width:252pt;height:199.8pt" coordorigin="5400,79" coordsize="5040,3996">
                <v:shape id="shape_0" fillcolor="white" stroked="t" o:allowincell="f" style="position:absolute;left:5400;top:79;width:5039;height:3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setting of the </w:t>
                        </w:r>
                        <w:r>
                          <w:rPr>
                            <w:kern w:val="2"/>
                            <w:szCs w:val="24"/>
                            <w:sz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lay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was at th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beach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I like to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lay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my new CD in the car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actress will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lay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e role of Ann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rank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children will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lay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on the new slide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580;top:259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4.  The fifth grade class put on a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lay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f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their parent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200400" cy="26289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The stunned woman’s arms we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m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at her side as she listened quiet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The clothes hu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m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in the hot s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The three-legged cat had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m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wh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e mov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Without water the roses will go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m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8.  After being bitten by the bulldog, Tara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walked with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m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9pt;width:252pt;height:207pt" coordorigin="5400,-180" coordsize="5040,4140">
                <v:shape id="shape_0" fillcolor="white" stroked="t" o:allowincell="f" style="position:absolute;left:5400;top:-180;width:503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The stunned woman’s arms were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m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at her side as she listened quietly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The clothes hu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m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in the hot sun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The three-legged cat had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m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when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e moved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Without water the roses will go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m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580;top:0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8.  After being bitten by the bulldog, Tara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walked with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m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270</wp:posOffset>
                </wp:positionH>
                <wp:positionV relativeFrom="paragraph">
                  <wp:posOffset>-128270</wp:posOffset>
                </wp:positionV>
                <wp:extent cx="3456940" cy="26904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6904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A </w:t>
                            </w:r>
                            <w:r>
                              <w:rPr>
                                <w:sz w:val="22"/>
                              </w:rPr>
                              <w:t xml:space="preserve">He will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change</w:t>
                            </w:r>
                            <w:r>
                              <w:rPr>
                                <w:sz w:val="22"/>
                              </w:rPr>
                              <w:t xml:space="preserve"> his clothes before going to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the danc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B </w:t>
                            </w:r>
                            <w:r>
                              <w:rPr>
                                <w:sz w:val="22"/>
                              </w:rPr>
                              <w:t xml:space="preserve">The man needed to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change</w:t>
                            </w:r>
                            <w:r>
                              <w:rPr>
                                <w:sz w:val="22"/>
                              </w:rPr>
                              <w:t xml:space="preserve"> the oil in his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car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</w:rPr>
                              <w:t xml:space="preserve">  I will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change</w:t>
                            </w:r>
                            <w:r>
                              <w:rPr>
                                <w:sz w:val="22"/>
                              </w:rPr>
                              <w:t xml:space="preserve"> my mind about going on the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 xml:space="preserve">trip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 xml:space="preserve"> The cashier handed the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change</w:t>
                            </w:r>
                            <w:r>
                              <w:rPr>
                                <w:sz w:val="22"/>
                              </w:rPr>
                              <w:t xml:space="preserve"> to the bo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72.2pt;height:211.85pt;mso-wrap-distance-left:9.05pt;mso-wrap-distance-right:9.05pt;mso-wrap-distance-top:0pt;mso-wrap-distance-bottom:0pt;margin-top:-10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A </w:t>
                      </w:r>
                      <w:r>
                        <w:rPr>
                          <w:sz w:val="22"/>
                        </w:rPr>
                        <w:t xml:space="preserve">He will </w:t>
                      </w:r>
                      <w:r>
                        <w:rPr>
                          <w:sz w:val="22"/>
                          <w:u w:val="single"/>
                        </w:rPr>
                        <w:t>change</w:t>
                      </w:r>
                      <w:r>
                        <w:rPr>
                          <w:sz w:val="22"/>
                        </w:rPr>
                        <w:t xml:space="preserve"> his clothes before going to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Comic Sans MS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the dance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B </w:t>
                      </w:r>
                      <w:r>
                        <w:rPr>
                          <w:sz w:val="22"/>
                        </w:rPr>
                        <w:t xml:space="preserve">The man needed to </w:t>
                      </w:r>
                      <w:r>
                        <w:rPr>
                          <w:sz w:val="22"/>
                          <w:u w:val="single"/>
                        </w:rPr>
                        <w:t>change</w:t>
                      </w:r>
                      <w:r>
                        <w:rPr>
                          <w:sz w:val="22"/>
                        </w:rPr>
                        <w:t xml:space="preserve"> the oil in his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Comic Sans MS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car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C</w:t>
                      </w:r>
                      <w:r>
                        <w:rPr>
                          <w:sz w:val="22"/>
                        </w:rPr>
                        <w:t xml:space="preserve">  I will </w:t>
                      </w:r>
                      <w:r>
                        <w:rPr>
                          <w:sz w:val="22"/>
                          <w:u w:val="single"/>
                        </w:rPr>
                        <w:t>change</w:t>
                      </w:r>
                      <w:r>
                        <w:rPr>
                          <w:sz w:val="22"/>
                        </w:rPr>
                        <w:t xml:space="preserve"> my mind about going on the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Comic Sans MS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 xml:space="preserve">trip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D</w:t>
                      </w:r>
                      <w:r>
                        <w:rPr>
                          <w:sz w:val="22"/>
                        </w:rPr>
                        <w:t xml:space="preserve"> The cashier handed the </w:t>
                      </w:r>
                      <w:r>
                        <w:rPr>
                          <w:sz w:val="22"/>
                          <w:u w:val="single"/>
                        </w:rPr>
                        <w:t>change</w:t>
                      </w:r>
                      <w:r>
                        <w:rPr>
                          <w:sz w:val="22"/>
                        </w:rPr>
                        <w:t xml:space="preserve"> to the bo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187065" cy="558165"/>
                <wp:effectExtent l="0" t="0" r="22225" b="2222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5.  The girl received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change</w:t>
                            </w:r>
                            <w:r>
                              <w:rPr>
                                <w:sz w:val="22"/>
                              </w:rPr>
                              <w:t xml:space="preserve"> from th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machi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0.35pt;mso-position-vertical-relative:text;margin-left:-0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5.  The girl received </w:t>
                      </w:r>
                      <w:r>
                        <w:rPr>
                          <w:sz w:val="22"/>
                          <w:u w:val="single"/>
                        </w:rPr>
                        <w:t>change</w:t>
                      </w:r>
                      <w:r>
                        <w:rPr>
                          <w:sz w:val="22"/>
                        </w:rPr>
                        <w:t xml:space="preserve"> from th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>mach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97790</wp:posOffset>
                </wp:positionV>
                <wp:extent cx="3086100" cy="26289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629080"/>
                          <a:chOff x="0" y="0"/>
                          <a:chExt cx="30862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office manager wrote the not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on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cra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of an envelo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he boys had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cra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over the pret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gir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We looked for a steering wheel i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junkyard filled with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cra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team will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cra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eir projec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until they have the funds to mov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forwar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9.  Mom used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cra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of material to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patch the tear in my jack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7pt;width:243pt;height:207pt" coordorigin="5580,154" coordsize="4860,4140">
                <v:shape id="shape_0" fillcolor="white" stroked="t" o:allowincell="f" style="position:absolute;left:5580;top:154;width:485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office manager wrote the not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on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cra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of an envelop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he boys had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cra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over the pretty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girl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We looked for a steering wheel in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junkyard filled with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cra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team will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cra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eir project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until they have the funds to mov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forward.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761;top:334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9.  Mom used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cra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of material to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patch the tear in my jacke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3428365" cy="2595245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595240"/>
                          <a:chOff x="0" y="0"/>
                          <a:chExt cx="3428280" cy="259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8280" cy="259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n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ler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student will focus and pay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ttention in c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tornado siren failed to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ler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ship’s captain was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ler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and ready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or dut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guide dog is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ler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o his trainer’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struction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114840"/>
                            <a:ext cx="318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6.  Tiffany used a light to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ler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e hikers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on the trai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4pt;width:269.95pt;height:204.35pt" coordorigin="-180,28" coordsize="5399,4087">
                <v:shape id="shape_0" fillcolor="white" stroked="t" o:allowincell="f" style="position:absolute;left:-180;top:28;width:5398;height:4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n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ler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student will focus and pay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ttention in clas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tornado siren failed to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ler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own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ship’s captain was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ler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and ready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or duty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guide dog is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ler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o his trainer’s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structions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2;top:209;width:501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6.  Tiffany used a light to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ler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e hikers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on the trai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3200400" cy="26289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gh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is missing one bul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dusty window did not permit mu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gh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o enter the 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baby elephant i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gh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compar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o his m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efore going to his little tent, the Bo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Scout will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gh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his kerosene lam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7.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gh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e candle while the electricity is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off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252pt;height:207pt" coordorigin="0,56" coordsize="5040,4140">
                <v:shape id="shape_0" fillcolor="white" stroked="t" o:allowincell="f" style="position:absolute;left:0;top:56;width:503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he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gh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is missing one bulb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dusty window did not permit much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gh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o enter the room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baby elephant is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gh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compare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o his mom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efore going to his little tent, the Boy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Scout will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gh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his kerosene lamp.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180;top:236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7. 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gh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e candle while the electricity is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off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3086100" cy="28575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857680"/>
                          <a:chOff x="0" y="0"/>
                          <a:chExt cx="30862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Thirty minute sitcom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o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The man was injured in an accid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that occurred as his group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o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tunnel to the collapsed mi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o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of the engine was dirty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logg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The homeless ma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o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his troub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without complai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0.  To find oil, the crew mus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o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through the dirt and roc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.8pt;width:243pt;height:225pt" coordorigin="5580,56" coordsize="4860,4500">
                <v:shape id="shape_0" fillcolor="white" stroked="t" o:allowincell="f" style="position:absolute;left:5580;top:56;width:48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Thirty minute sitcoms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o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m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The man was injured in an acciden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that occurred as his group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o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a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tunnel to the collapsed min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e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o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of the engine was dirty an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logged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The homeless man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o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his troubl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without complaint.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761;top:236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0.  To find oil, the crew must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o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through the dirt and roc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200400" cy="24003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0480"/>
                          <a:chOff x="0" y="0"/>
                          <a:chExt cx="32004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he nurse i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kin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and nurtur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reat others respectfully and the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will repay you i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kin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Meningitis is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kin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of bacteri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fe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Kin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words and thoughtfulness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thers goes a long way in a friendshi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1.  Wha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kin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f food is your favorit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252pt;height:189pt" coordorigin="-180,0" coordsize="5040,3780">
                <v:shape id="shape_0" fillcolor="white" stroked="t" o:allowincell="f" style="position:absolute;left:-180;top:0;width:503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he nurse is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kin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and nurturing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reat others respectfully and they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will repay you in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kin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Meningitis is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kin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of bacterial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fection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Kin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words and thoughtfulness for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thers goes a long way in a friendship.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0;top:180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1.  What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kin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f food is your favorit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200400" cy="24003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0480"/>
                          <a:chOff x="0" y="0"/>
                          <a:chExt cx="32004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The weatherman predicte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ai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weather for most of the we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Mother ha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ai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skin and avoids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s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A team grades the writing tests, th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the results a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ai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Daniel’s bull won a prize at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ai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2.  Tabitha entered her painting in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art exhibit at the count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ai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252pt;height:189pt" coordorigin="5220,0" coordsize="5040,3780">
                <v:shape id="shape_0" fillcolor="white" stroked="t" o:allowincell="f" style="position:absolute;left:5220;top:0;width:503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The weatherman predicted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ai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weather for most of the week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Mother has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ai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skin and avoids th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sun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A team grades the writing tests, thu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the results are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ai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Daniel’s bull won a prize at the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ai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401;top:180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2.  Tabitha entered her painting in th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art exhibit at the county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ai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 Key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following are items that test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Grade COS 1; but such questions are not included in the Item Specifications.</w:t>
      </w:r>
    </w:p>
    <w:p>
      <w:pPr>
        <w:pStyle w:val="Normal"/>
        <w:tabs>
          <w:tab w:val="clear" w:pos="720"/>
          <w:tab w:val="left" w:pos="2551" w:leader="none"/>
        </w:tabs>
        <w:jc w:val="center"/>
        <w:rPr/>
      </w:pPr>
      <w:r>
        <w:rPr>
          <w:b/>
          <w:bCs/>
          <w:sz w:val="22"/>
          <w:szCs w:val="22"/>
        </w:rPr>
        <w:t xml:space="preserve">Grade 5 </w:t>
      </w:r>
      <w:r>
        <w:rPr>
          <w:b/>
          <w:sz w:val="22"/>
          <w:szCs w:val="22"/>
        </w:rPr>
        <w:t>READING-VOCABULARY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455</wp:posOffset>
                </wp:positionH>
                <wp:positionV relativeFrom="paragraph">
                  <wp:posOffset>4445</wp:posOffset>
                </wp:positionV>
                <wp:extent cx="6409690" cy="2294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rade 5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-Bold"/>
                                <w:b/>
                                <w:bCs/>
                              </w:rPr>
                              <w:t>Demonstrate reading vocabulary knowledge, including recognition of multiple-meaning word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-Roman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-Roman"/>
                              </w:rPr>
                              <w:t>Identifying word “chunks” or par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        </w:t>
                            </w:r>
                            <w:r>
                              <w:rPr>
                                <w:rFonts w:cs="Times-Roman"/>
                              </w:rPr>
                              <w:t xml:space="preserve">Example: “mark,” “remark,” or “able” in </w:t>
                            </w:r>
                            <w:r>
                              <w:rPr>
                                <w:rFonts w:cs="Times-Italic"/>
                                <w:i/>
                                <w:iCs/>
                              </w:rPr>
                              <w:t>remark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-Roman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-Roman"/>
                              </w:rPr>
                              <w:t xml:space="preserve">Recognizing Inflected ending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        </w:t>
                            </w:r>
                            <w:r>
                              <w:rPr>
                                <w:rFonts w:cs="Times-Roman"/>
                              </w:rPr>
                              <w:t xml:space="preserve">Example:  </w:t>
                            </w:r>
                            <w:r>
                              <w:rPr>
                                <w:rFonts w:cs="Times-Italic"/>
                                <w:i/>
                                <w:iCs/>
                              </w:rPr>
                              <w:t>ed</w:t>
                            </w:r>
                            <w:r>
                              <w:rPr>
                                <w:rFonts w:cs="Times-Roman"/>
                              </w:rPr>
                              <w:t xml:space="preserve">, </w:t>
                            </w:r>
                            <w:r>
                              <w:rPr>
                                <w:rFonts w:cs="Times-Italic"/>
                                <w:i/>
                                <w:iCs/>
                              </w:rPr>
                              <w:t>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-Roman"/>
                              </w:rPr>
                            </w:pPr>
                            <w:r>
                              <w:rPr>
                                <w:rFonts w:cs="Times-Roman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-Roman"/>
                              </w:rPr>
                              <w:t>Identifying  possessives and contr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-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-Roman"/>
                                <w:b/>
                                <w:u w:val="single"/>
                              </w:rPr>
                              <w:t>Additional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-Roman"/>
                              </w:rPr>
                            </w:pPr>
                            <w:r>
                              <w:rPr>
                                <w:rFonts w:cs="Times-Roman"/>
                              </w:rPr>
                              <w:t>Items not associated with a pass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-Roman"/>
                              </w:rPr>
                            </w:pPr>
                            <w:r>
                              <w:rPr>
                                <w:rFonts w:cs="Times-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80.7pt;mso-wrap-distance-left:9.05pt;mso-wrap-distance-right:9.05pt;mso-wrap-distance-top:0pt;mso-wrap-distance-bottom:0pt;margin-top: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rade 5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Standard 1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-Bold"/>
                          <w:b/>
                          <w:bCs/>
                        </w:rPr>
                        <w:t>Demonstrate reading vocabulary knowledge, including recognition of multiple-meaning words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-Roman"/>
                        </w:rPr>
                        <w:t>•</w:t>
                      </w: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Times-Roman"/>
                        </w:rPr>
                        <w:t>Identifying word “chunks” or part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 w:cs="Comic Sans MS"/>
                        </w:rPr>
                        <w:t xml:space="preserve">         </w:t>
                      </w:r>
                      <w:r>
                        <w:rPr>
                          <w:rFonts w:cs="Times-Roman"/>
                        </w:rPr>
                        <w:t xml:space="preserve">Example: “mark,” “remark,” or “able” in </w:t>
                      </w:r>
                      <w:r>
                        <w:rPr>
                          <w:rFonts w:cs="Times-Italic"/>
                          <w:i/>
                          <w:iCs/>
                        </w:rPr>
                        <w:t>remark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-Roman"/>
                        </w:rPr>
                        <w:t>•</w:t>
                      </w: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Times-Roman"/>
                        </w:rPr>
                        <w:t xml:space="preserve">Recognizing Inflected ending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/>
                        </w:rPr>
                        <w:t xml:space="preserve">         </w:t>
                      </w:r>
                      <w:r>
                        <w:rPr>
                          <w:rFonts w:cs="Times-Roman"/>
                        </w:rPr>
                        <w:t xml:space="preserve">Example:  </w:t>
                      </w:r>
                      <w:r>
                        <w:rPr>
                          <w:rFonts w:cs="Times-Italic"/>
                          <w:i/>
                          <w:iCs/>
                        </w:rPr>
                        <w:t>ed</w:t>
                      </w:r>
                      <w:r>
                        <w:rPr>
                          <w:rFonts w:cs="Times-Roman"/>
                        </w:rPr>
                        <w:t xml:space="preserve">, </w:t>
                      </w:r>
                      <w:r>
                        <w:rPr>
                          <w:rFonts w:cs="Times-Italic"/>
                          <w:i/>
                          <w:iCs/>
                        </w:rPr>
                        <w:t>ing</w:t>
                      </w:r>
                    </w:p>
                    <w:p>
                      <w:pPr>
                        <w:pStyle w:val="Normal"/>
                        <w:rPr>
                          <w:rFonts w:cs="Times-Roman"/>
                        </w:rPr>
                      </w:pPr>
                      <w:r>
                        <w:rPr>
                          <w:rFonts w:cs="Times-Roman"/>
                        </w:rPr>
                        <w:t>•</w:t>
                      </w: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Times-Roman"/>
                        </w:rPr>
                        <w:t>Identifying  possessives and contractions</w:t>
                      </w:r>
                    </w:p>
                    <w:p>
                      <w:pPr>
                        <w:pStyle w:val="Normal"/>
                        <w:rPr>
                          <w:rFonts w:cs="Times-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-Roman"/>
                          <w:b/>
                          <w:u w:val="single"/>
                        </w:rPr>
                        <w:t>Additional Information</w:t>
                      </w:r>
                    </w:p>
                    <w:p>
                      <w:pPr>
                        <w:pStyle w:val="Normal"/>
                        <w:rPr>
                          <w:rFonts w:cs="Times-Roman"/>
                        </w:rPr>
                      </w:pPr>
                      <w:r>
                        <w:rPr>
                          <w:rFonts w:cs="Times-Roman"/>
                        </w:rPr>
                        <w:t>Items not associated with a passage</w:t>
                      </w:r>
                    </w:p>
                    <w:p>
                      <w:pPr>
                        <w:pStyle w:val="Normal"/>
                        <w:rPr>
                          <w:rFonts w:cs="Times-Roman"/>
                        </w:rPr>
                      </w:pPr>
                      <w:r>
                        <w:rPr>
                          <w:rFonts w:cs="Times-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em type/s:  Multiple-choice (X)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7790</wp:posOffset>
                </wp:positionV>
                <wp:extent cx="2971800" cy="245999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459880"/>
                          <a:chOff x="0" y="0"/>
                          <a:chExt cx="2971800" cy="245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4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olorf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Dazz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Out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Attra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856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.  The rock formation on top of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mountain was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rominen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and could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be seen from miles awa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7pt;width:234pt;height:193.7pt" coordorigin="180,154" coordsize="4680,3874">
                <v:shape id="shape_0" fillcolor="white" stroked="t" o:allowincell="f" style="position:absolute;left:180;top:154;width:4679;height:3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olorful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Dazzling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Outstanding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Attractiv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435;width:43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.  The rock formation on top of th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mountain was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rominen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and could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be seen from miles awa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97790</wp:posOffset>
                </wp:positionV>
                <wp:extent cx="2743200" cy="26289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629080"/>
                          <a:chOff x="0" y="0"/>
                          <a:chExt cx="27432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ollap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Rep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Shi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Swa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3.  The old building began to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eteriorat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from the years of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negle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7pt;width:216pt;height:207pt" coordorigin="5220,154" coordsize="4320,4140">
                <v:shape id="shape_0" fillcolor="white" stroked="t" o:allowincell="f" style="position:absolute;left:5220;top:154;width:431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ollaps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Repai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Shif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Sway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1;top:334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3.  The old building began to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eteriorat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from the years of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neglec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2971800" cy="21717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171880"/>
                          <a:chOff x="0" y="0"/>
                          <a:chExt cx="29718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Pr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Dispr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Out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Avo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2360"/>
                            <a:ext cx="274320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2.  The lawyers gave major evidence i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order to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fut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e charges agains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his cli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pt;width:234pt;height:171pt" coordorigin="180,2" coordsize="4680,3420">
                <v:shape id="shape_0" fillcolor="white" stroked="t" o:allowincell="f" style="position:absolute;left:180;top:2;width:467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Pro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Dispro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Out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Avoi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116;width:4319;height:1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2.  The lawyers gave major evidence i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order to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fut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e charges agains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his cli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15570</wp:posOffset>
                </wp:positionV>
                <wp:extent cx="2743200" cy="21717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Journ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Barr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on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ircl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51460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4.  The large boulder in the road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was an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bstacl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9.1pt;width:216pt;height:171pt" coordorigin="5220,182" coordsize="4320,3420">
                <v:shape id="shape_0" fillcolor="white" stroked="t" o:allowincell="f" style="position:absolute;left:5220;top:182;width:43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Journey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Barrier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ondition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ircle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1;top:361;width:3959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4.  The large boulder in the road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was an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bstacl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 Key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Grade 5 </w:t>
      </w:r>
      <w:r>
        <w:rPr>
          <w:b/>
          <w:sz w:val="22"/>
          <w:szCs w:val="22"/>
        </w:rPr>
        <w:t>READING-VOCABULARY</w:t>
      </w:r>
    </w:p>
    <w:p>
      <w:pPr>
        <w:pStyle w:val="Normal"/>
        <w:jc w:val="center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3200400" cy="234061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340720"/>
                          <a:chOff x="0" y="0"/>
                          <a:chExt cx="3200400" cy="234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34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d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disc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onnec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onn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2743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dentify the base wo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isconnec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05pt;width:252pt;height:184.3pt" coordorigin="0,201" coordsize="5040,3686">
                <v:shape id="shape_0" fillcolor="white" stroked="t" o:allowincell="f" style="position:absolute;left:0;top:201;width:5039;height:3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di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disc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onnecting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onn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40;top:561;width:43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dentify the base word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isconnec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82245</wp:posOffset>
                </wp:positionV>
                <wp:extent cx="3200400" cy="2030095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30040"/>
                          <a:chOff x="0" y="0"/>
                          <a:chExt cx="3200400" cy="203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0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irr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rel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rele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v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748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dentify the base wo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rrelev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.35pt;width:252pt;height:159.85pt" coordorigin="5220,287" coordsize="5040,3197">
                <v:shape id="shape_0" fillcolor="white" stroked="t" o:allowincell="f" style="position:absolute;left:5220;top:287;width:5039;height:3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irrel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relativ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relevan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v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580;top:425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dentify the base word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rrelev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32080</wp:posOffset>
                </wp:positionV>
                <wp:extent cx="3085465" cy="22860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286000"/>
                          <a:chOff x="0" y="0"/>
                          <a:chExt cx="308556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556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fe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edif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mopp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Mr. 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6283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5.  In which word does “ed” mea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that the action happened in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pas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4pt;width:242.95pt;height:180pt" coordorigin="5220,208" coordsize="4859,3600">
                <v:shape id="shape_0" fillcolor="white" stroked="t" o:allowincell="f" style="position:absolute;left:5220;top:208;width:4858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fee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edify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moppe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Mr. 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580;top:388;width:413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5.  In which word does “ed” mea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that the action happened in th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pas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3200400" cy="2030095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30040"/>
                          <a:chOff x="0" y="0"/>
                          <a:chExt cx="3200400" cy="203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0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beha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ha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beh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748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dentify the base w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isbehav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252pt;height:159.85pt" coordorigin="0,81" coordsize="5040,3197">
                <v:shape id="shape_0" fillcolor="white" stroked="t" o:allowincell="f" style="position:absolute;left:0;top:81;width:5039;height:3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mi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behav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hav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beh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360;top:219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dentify the base wor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isbehav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3200400" cy="234061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340720"/>
                          <a:chOff x="0" y="0"/>
                          <a:chExt cx="3200400" cy="234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34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fr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frequ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qu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2629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dentify the base wo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requent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5pt;width:252pt;height:184.3pt" coordorigin="0,129" coordsize="5040,3686">
                <v:shape id="shape_0" fillcolor="white" stroked="t" o:allowincell="f" style="position:absolute;left:0;top:129;width:5039;height:3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fre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frequen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quen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40;top:489;width:41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dentify the base word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requent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3085465" cy="21717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171880"/>
                          <a:chOff x="0" y="0"/>
                          <a:chExt cx="308556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55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st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do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sp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628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6.  In which word does “ing” mea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that the action is happening n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.1pt;width:242.95pt;height:171pt" coordorigin="5220,2" coordsize="4859,3420">
                <v:shape id="shape_0" fillcolor="white" stroked="t" o:allowincell="f" style="position:absolute;left:5220;top:2;width:4858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string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hing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doing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sp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580;top:183;width:413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6.  In which word does “ing” mea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that the action is happening now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086100" cy="2515235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15320"/>
                          <a:chOff x="0" y="0"/>
                          <a:chExt cx="3086280" cy="251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51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ina’s red car is sport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he woman’s wet hair soak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her silk blou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Kendra doesn’t know wh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he’s miss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I want to sit on Fred’s bl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cou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556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0.   Which sentence do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contain a possessive nou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43pt;height:198.05pt" coordorigin="5400,0" coordsize="4860,3961">
                <v:shape id="shape_0" fillcolor="white" stroked="t" o:allowincell="f" style="position:absolute;left:5400;top:0;width:4859;height:3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ina’s red car is sporty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he woman’s wet hair soake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her silk blous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Kendra doesn’t know wha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he’s missing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I want to sit on Fred’s blu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cou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940;top:182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0.   Which sentence does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o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contain a possessive nou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086100" cy="22860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6000"/>
                          <a:chOff x="0" y="0"/>
                          <a:chExt cx="30862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copi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crad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rash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spe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7.  In which word is “ed”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used a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a suffix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243pt;height:180pt" coordorigin="360,0" coordsize="4860,3600">
                <v:shape id="shape_0" fillcolor="white" stroked="t" o:allowincell="f" style="position:absolute;left:360;top:0;width:48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copie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cradle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rash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speed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720;top:180;width:4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7.  In which word is “ed”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o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used a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a suffix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3086100" cy="21717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171880"/>
                          <a:chOff x="0" y="0"/>
                          <a:chExt cx="30862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not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unloc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forgiv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help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629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8.  In which word is “ing”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used t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change the meaning of the root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wor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05pt;width:243pt;height:171pt" coordorigin="360,101" coordsize="4860,3420">
                <v:shape id="shape_0" fillcolor="white" stroked="t" o:allowincell="f" style="position:absolute;left:360;top:101;width:485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nothing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unlocking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forgiv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helping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720;top:281;width:41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8.  In which word is “ing”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o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used to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change the meaning of the root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wor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3085465" cy="20574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057400"/>
                          <a:chOff x="0" y="0"/>
                          <a:chExt cx="308556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556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April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hey’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Umbrell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Submari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628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1.  Choose the possessive noun from the words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35pt;width:242.95pt;height:162pt" coordorigin="5400,127" coordsize="4859,3240">
                <v:shape id="shape_0" fillcolor="white" stroked="t" o:allowincell="f" style="position:absolute;left:5400;top:127;width:4858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April’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hey’v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Umbrell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D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Submarines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760;top:307;width:413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1.  Choose the possessive noun from the words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2971800" cy="20574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57400"/>
                          <a:chOff x="0" y="0"/>
                          <a:chExt cx="29718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ush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o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Willie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don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9.  Choose the possessive nou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from the words below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1pt;width:234pt;height:162pt" coordorigin="360,22" coordsize="4680,3240">
                <v:shape id="shape_0" fillcolor="white" stroked="t" o:allowincell="f" style="position:absolute;left:360;top:22;width:467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ushion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oy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Willie’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don’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720;top:202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9.  Choose the possessive nou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from the words below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28270</wp:posOffset>
                </wp:positionV>
                <wp:extent cx="3086100" cy="25146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14600"/>
                          <a:chOff x="0" y="0"/>
                          <a:chExt cx="308628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Judy isn’t going to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once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Ruth’s laptop is unplugg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The children’s laughter m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e teacher smi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Have you ever heard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uebird’s so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2.  Which sentence do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contain a possessive nou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0.1pt;width:243pt;height:198pt" coordorigin="5400,202" coordsize="4860,3960">
                <v:shape id="shape_0" fillcolor="white" stroked="t" o:allowincell="f" style="position:absolute;left:5400;top:202;width:485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Judy isn’t going to th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oncer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Ruth’s laptop is unplugged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The children’s laughter mad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e teacher smil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Have you ever heard a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uebird’s so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940;top:382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2.  Which sentence does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o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contain a possessive nou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3086100" cy="27432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I haven’t seen your ne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apart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Sarah’s feline is par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Siame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at cord won’t fit in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he USB po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“I can’t help you,” cri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Jo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3.  Choose the sentence that do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contain a contra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18pt;width:243pt;height:216pt" coordorigin="540,-360" coordsize="4860,4320">
                <v:shape id="shape_0" fillcolor="white" stroked="t" o:allowincell="f" style="position:absolute;left:540;top:-360;width:485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I haven’t seen your new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apartmen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Sarah’s feline is par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Siames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at cord won’t fit into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he USB por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“I can’t help you,” crie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Jo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900;top:-18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3.  Choose the sentence that does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o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contain a contrac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3200400" cy="205740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57400"/>
                          <a:chOff x="0" y="0"/>
                          <a:chExt cx="32004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he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B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hey’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2725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6.  Choose the contraction for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hey 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3pt;width:252pt;height:162pt" coordorigin="5580,206" coordsize="5040,3240">
                <v:shape id="shape_0" fillcolor="white" stroked="t" o:allowincell="f" style="position:absolute;left:5580;top:206;width:50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hei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B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hey’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939;top:386;width:4292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6.  Choose the contraction for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hey 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94945</wp:posOffset>
                </wp:positionV>
                <wp:extent cx="3086100" cy="21717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171880"/>
                          <a:chOff x="0" y="0"/>
                          <a:chExt cx="30862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“Sue didn’t arrive on time,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bserved Ti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You’ve had a good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Please don’t turn of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gh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The car’s engine is ho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61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4.  Choose the sentence that does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contain a contr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35pt;width:243pt;height:171pt" coordorigin="540,307" coordsize="4860,3420">
                <v:shape id="shape_0" fillcolor="white" stroked="t" o:allowincell="f" style="position:absolute;left:540;top:307;width:485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“Sue didn’t arrive on time,”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bserved Tim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You’ve had a good day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Please don’t turn off th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ghts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The car’s engine is ho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900;top:488;width:411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4.  Choose the sentence that does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o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contain a contrac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80645</wp:posOffset>
                </wp:positionV>
                <wp:extent cx="3200400" cy="22860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86000"/>
                          <a:chOff x="0" y="0"/>
                          <a:chExt cx="32004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hut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el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drain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was clean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857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7.  How hot was the temperature in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dishwasher when the plastic top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quefie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?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quefie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means 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6.35pt;width:252pt;height:180pt" coordorigin="5580,127" coordsize="5040,3600">
                <v:shape id="shape_0" fillcolor="white" stroked="t" o:allowincell="f" style="position:absolute;left:5580;top:127;width:50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hut dow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elte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draine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was clean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761;top:307;width:44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7.  How hot was the temperature in th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dishwasher when the plastic top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quefie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?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quefie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means -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3086100" cy="262890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629080"/>
                          <a:chOff x="0" y="0"/>
                          <a:chExt cx="30862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willn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wiln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won’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.  Choose the contraction for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ill n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4pt;width:243pt;height:207pt" coordorigin="540,228" coordsize="4860,4140">
                <v:shape id="shape_0" fillcolor="white" stroked="t" o:allowincell="f" style="position:absolute;left:540;top:228;width:485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willn’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wiln’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won’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900;top:408;width:4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.  Choose the contraction for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ill n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3200400" cy="228600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86000"/>
                          <a:chOff x="0" y="0"/>
                          <a:chExt cx="32004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o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cogn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857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8.  I pay m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ortgag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in monthly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installments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ortgag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means 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1.4pt;width:252pt;height:180pt" coordorigin="5580,228" coordsize="5040,3600">
                <v:shape id="shape_0" fillcolor="white" stroked="t" o:allowincell="f" style="position:absolute;left:5580;top:228;width:50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oa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cogniti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office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posi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761;top:408;width:44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8.  I pay my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ortgag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in monthly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installments.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ortgag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means -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rPr>
          <w:sz w:val="22"/>
          <w:szCs w:val="22"/>
        </w:rPr>
      </w:pPr>
      <w:r>
        <w:rPr>
          <w:sz w:val="22"/>
          <w:szCs w:val="22"/>
        </w:rPr>
        <w:t>Answer Key</w:t>
      </w:r>
    </w:p>
    <w:p>
      <w:pPr>
        <w:pStyle w:val="Normal"/>
        <w:rPr/>
      </w:pPr>
      <w:r>
        <w:rPr>
          <w:sz w:val="22"/>
          <w:szCs w:val="22"/>
          <w:u w:val="single"/>
        </w:rPr>
        <w:t>Grade 5  Other Items for</w:t>
        <w:tab/>
        <w:t>COS 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65570" cy="2205990"/>
                <wp:effectExtent l="0" t="0" r="0" b="0"/>
                <wp:wrapSquare wrapText="bothSides"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5570" cy="220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1pt;height:17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</w:t>
      </w:r>
    </w:p>
    <w:p>
      <w:pPr>
        <w:pStyle w:val="Normal"/>
        <w:ind w:left="36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36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ormata-Medium">
    <w:charset w:val="00"/>
    <w:family w:val="auto"/>
    <w:pitch w:val="default"/>
  </w:font>
  <w:font w:name="Time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7:25:00Z</dcterms:created>
  <dc:creator>training2</dc:creator>
  <dc:description/>
  <cp:keywords/>
  <dc:language>en-US</dc:language>
  <cp:lastModifiedBy>Kelli Anderson</cp:lastModifiedBy>
  <cp:lastPrinted>2006-04-13T09:43:00Z</cp:lastPrinted>
  <dcterms:modified xsi:type="dcterms:W3CDTF">2008-05-07T22:55:00Z</dcterms:modified>
  <cp:revision>14</cp:revision>
  <dc:subject/>
  <dc:title>READING Template for End of the Month Items</dc:title>
</cp:coreProperties>
</file>